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</w:p>
    <w:p>
      <w:pPr>
        <w:pStyle w:val="Normal"/>
        <w:ind w:left="142" w:right="424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nak sprawy: </w:t>
      </w:r>
      <w:r>
        <w:rPr>
          <w:rStyle w:val="StrongEmphasis"/>
          <w:rFonts w:cs="Arial" w:ascii="Arial" w:hAnsi="Arial"/>
          <w:sz w:val="20"/>
          <w:szCs w:val="20"/>
        </w:rPr>
        <w:t>SPSNPCH-DOE-382-20/20</w:t>
      </w:r>
    </w:p>
    <w:p>
      <w:pPr>
        <w:pStyle w:val="Normal"/>
        <w:ind w:left="142" w:right="424" w:hanging="142"/>
        <w:jc w:val="center"/>
        <w:rPr>
          <w:rFonts w:ascii="Arial" w:hAnsi="Arial" w:cs="Arial"/>
          <w:b/>
          <w:b/>
          <w:i/>
          <w:i/>
          <w:sz w:val="10"/>
          <w:szCs w:val="20"/>
        </w:rPr>
      </w:pPr>
      <w:r>
        <w:rPr>
          <w:rFonts w:cs="Arial" w:ascii="Arial" w:hAnsi="Arial"/>
          <w:b/>
          <w:i/>
          <w:sz w:val="10"/>
          <w:szCs w:val="20"/>
        </w:rPr>
      </w:r>
    </w:p>
    <w:p>
      <w:pPr>
        <w:pStyle w:val="Normal"/>
        <w:spacing w:lineRule="auto" w:line="276" w:before="0" w:after="12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Załącznik nr  2 A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OPIS  PRZEDMIOTU ZAMÓWIENIA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Zakup wraz z dostawą drobnego sprzętu medycznego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"/>
        <w:gridCol w:w="6450"/>
        <w:gridCol w:w="1599"/>
      </w:tblGrid>
      <w:tr>
        <w:trPr>
          <w:trHeight w:val="262" w:hRule="atLeas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xx" w:bidi="zxx"/>
              </w:rPr>
              <w:t>Lp.</w:t>
            </w:r>
          </w:p>
        </w:tc>
        <w:tc>
          <w:tcPr>
            <w:tcW w:w="6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xx" w:bidi="zxx"/>
              </w:rPr>
              <w:t>Nazwa artykułu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xx" w:bidi="zxx"/>
              </w:rPr>
              <w:t xml:space="preserve">Przewidywana ilość sztuk </w:t>
            </w:r>
          </w:p>
        </w:tc>
      </w:tr>
      <w:tr>
        <w:trPr>
          <w:trHeight w:val="262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6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5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xx" w:bidi="zxx"/>
              </w:rPr>
              <w:t>3</w:t>
            </w:r>
          </w:p>
        </w:tc>
      </w:tr>
      <w:tr>
        <w:trPr>
          <w:trHeight w:val="270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mpa bakteriobójcz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yp : Lampa przepływowa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rsja P - bez licznika cyfrowego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mpa na statywie na kółkach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mitacja  promieniowanie UV-C o długości fali 253,7 nm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mieniowanie UV-C o dł fali 235,7nm.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rzypadku lamp przepływowych oraz poprzez ich konstrukcje, nie jest konieczne opuszczanie pomieszczenia przez pracowników placówki / gabinetu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ie zastosowanie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zeznaczone  do stosowania na blokach operacyjnych, w gabinetach zabiegowych, opatrunkowych, salach chorych, przychodniach, laboratoriach, aptekach, w przemyśle farmaceutycznym, spożywczym i kosmetycznym. Skuteczność działania lamp bakteriobójczych potwierdzona badaniami wszelkie wymagane certyfikaty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orgooszczędna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ne techniczne 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aga urządzenia:  do 13,5 kg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ersja lampy :</w:t>
              <w:tab/>
              <w:t>bakteriobójcz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yp lampy bakteriobójczej : przepływow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datkowe informacje wydajność wentylatora: 199 m3/h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rka </w:t>
              <w:tab/>
              <w:t>ULTRA-VIOL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Gwarancja : 2 lat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ymiary wymiary kopuły: 112,5 x 28,5 x 13cm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apięcie zasilania : </w:t>
              <w:tab/>
              <w:t>230 V 50 Hz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bor mocy : 145 V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asięg działania (natężenie promieniowania UV-C w odległości 1 m) 150 µW/cm2, 18-36 m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rwałość promiennika: 8000 h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ezynfekcja kubatura : 45-90 m3/h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yp obudowy  IP 2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ement emitujący promieniowanie UV-C </w:t>
              <w:tab/>
              <w:t>2x55 W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djęcie poglądow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2237105" cy="2296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229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szt.</w:t>
            </w:r>
          </w:p>
        </w:tc>
      </w:tr>
      <w:tr>
        <w:trPr>
          <w:trHeight w:val="15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sak medyczny na wózk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sak elektryczny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ferowany ssak ma posiadać  kółka jezdne zapewniające łatwe przemieszczanie i ergonomię pracy.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E TECHNICZNE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aksymalny przepływ 60 L / min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aksymalne podciśnienie -95 kP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ymiary 470x740x430mm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waga do 20 kg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pięcie zasilania 230 V / 50 Hz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OSAŻENIE STANDARDOWE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wie butle 2L z poliwęglanu (sterylizacja w 120stopniach C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skaźnik i regulator podciśnieni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ózek jezdny na kółkach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reny silikonowe, filtr bakteryjny, łącznik dren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djęcie poglądow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1933575" cy="21539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szt.</w:t>
            </w:r>
          </w:p>
        </w:tc>
      </w:tr>
      <w:tr>
        <w:trPr>
          <w:trHeight w:val="282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scytator wielorazowy silikonowy dla dorosłych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scytator worek ambu silikonowy dla dorosłych wielokrotnego użytku</w:t>
            </w:r>
          </w:p>
          <w:p>
            <w:pPr>
              <w:pStyle w:val="NormalnyWeb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ek AMBU sylikonowy do sterylizacji składa się z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a samorozprężalnego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oru ze zbiornikiem tlenu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astawki pacjent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k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odu tlenowego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tnika</w:t>
            </w:r>
          </w:p>
          <w:p>
            <w:pPr>
              <w:pStyle w:val="NormalnyWeb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y techniczne:</w:t>
            </w:r>
          </w:p>
          <w:p>
            <w:pPr>
              <w:pStyle w:val="NormalnyWeb"/>
              <w:jc w:val="both"/>
              <w:rPr/>
            </w:pPr>
            <w:r>
              <w:rPr/>
              <w:t>Resuscytator przeznaczony do stosowania u osób dorosłych o minimalnej masie ciała 30 kg.</w:t>
            </w:r>
          </w:p>
          <w:tbl>
            <w:tblPr>
              <w:tblW w:w="5930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84"/>
              <w:gridCol w:w="919"/>
              <w:gridCol w:w="2027"/>
            </w:tblGrid>
            <w:tr>
              <w:trPr>
                <w:trHeight w:val="223" w:hRule="atLeast"/>
              </w:trPr>
              <w:tc>
                <w:tcPr>
                  <w:tcW w:w="2984" w:type="dxa"/>
                  <w:tcBorders>
                    <w:top w:val="single" w:sz="6" w:space="0" w:color="A19C9C"/>
                    <w:left w:val="single" w:sz="6" w:space="0" w:color="A19C9C"/>
                    <w:bottom w:val="single" w:sz="6" w:space="0" w:color="A19C9C"/>
                    <w:right w:val="single" w:sz="6" w:space="0" w:color="A19C9C"/>
                  </w:tcBorders>
                  <w:vAlign w:val="center"/>
                </w:tcPr>
                <w:p>
                  <w:pPr>
                    <w:pStyle w:val="NormalnyWeb"/>
                    <w:spacing w:before="28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Pozycja</w:t>
                  </w:r>
                </w:p>
              </w:tc>
              <w:tc>
                <w:tcPr>
                  <w:tcW w:w="919" w:type="dxa"/>
                  <w:tcBorders>
                    <w:top w:val="single" w:sz="6" w:space="0" w:color="A19C9C"/>
                    <w:left w:val="single" w:sz="6" w:space="0" w:color="A19C9C"/>
                    <w:bottom w:val="single" w:sz="6" w:space="0" w:color="A19C9C"/>
                    <w:right w:val="single" w:sz="6" w:space="0" w:color="A19C9C"/>
                  </w:tcBorders>
                  <w:vAlign w:val="center"/>
                </w:tcPr>
                <w:p>
                  <w:pPr>
                    <w:pStyle w:val="NormalnyWeb"/>
                    <w:spacing w:before="28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Materiał</w:t>
                  </w:r>
                </w:p>
              </w:tc>
              <w:tc>
                <w:tcPr>
                  <w:tcW w:w="2027" w:type="dxa"/>
                  <w:tcBorders>
                    <w:top w:val="single" w:sz="6" w:space="0" w:color="A19C9C"/>
                    <w:left w:val="single" w:sz="6" w:space="0" w:color="A19C9C"/>
                    <w:bottom w:val="single" w:sz="6" w:space="0" w:color="A19C9C"/>
                    <w:right w:val="single" w:sz="6" w:space="0" w:color="A19C9C"/>
                  </w:tcBorders>
                  <w:vAlign w:val="center"/>
                </w:tcPr>
                <w:p>
                  <w:pPr>
                    <w:pStyle w:val="NormalnyWeb"/>
                    <w:spacing w:before="28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Specyfikacja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2984" w:type="dxa"/>
                  <w:tcBorders>
                    <w:top w:val="single" w:sz="6" w:space="0" w:color="A19C9C"/>
                    <w:left w:val="single" w:sz="6" w:space="0" w:color="A19C9C"/>
                    <w:bottom w:val="single" w:sz="6" w:space="0" w:color="A19C9C"/>
                    <w:right w:val="single" w:sz="6" w:space="0" w:color="A19C9C"/>
                  </w:tcBorders>
                  <w:vAlign w:val="center"/>
                </w:tcPr>
                <w:p>
                  <w:pPr>
                    <w:pStyle w:val="NormalnyWeb"/>
                    <w:spacing w:before="28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Zawór ciśnieniowy (bezpieczeństwa)</w:t>
                  </w:r>
                </w:p>
              </w:tc>
              <w:tc>
                <w:tcPr>
                  <w:tcW w:w="919" w:type="dxa"/>
                  <w:tcBorders>
                    <w:top w:val="single" w:sz="6" w:space="0" w:color="A19C9C"/>
                    <w:left w:val="single" w:sz="6" w:space="0" w:color="A19C9C"/>
                    <w:bottom w:val="single" w:sz="6" w:space="0" w:color="A19C9C"/>
                    <w:right w:val="single" w:sz="6" w:space="0" w:color="A19C9C"/>
                  </w:tcBorders>
                  <w:vAlign w:val="center"/>
                </w:tcPr>
                <w:p>
                  <w:pPr>
                    <w:pStyle w:val="NormalnyWeb"/>
                    <w:spacing w:before="28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SF, Silikon </w:t>
                  </w:r>
                </w:p>
              </w:tc>
              <w:tc>
                <w:tcPr>
                  <w:tcW w:w="2027" w:type="dxa"/>
                  <w:tcBorders>
                    <w:top w:val="single" w:sz="6" w:space="0" w:color="A19C9C"/>
                    <w:left w:val="single" w:sz="6" w:space="0" w:color="A19C9C"/>
                    <w:bottom w:val="single" w:sz="6" w:space="0" w:color="A19C9C"/>
                    <w:right w:val="single" w:sz="6" w:space="0" w:color="A19C9C"/>
                  </w:tcBorders>
                  <w:vAlign w:val="center"/>
                </w:tcPr>
                <w:p>
                  <w:pPr>
                    <w:pStyle w:val="NormalnyWeb"/>
                    <w:spacing w:before="28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Zawór W / POP-OFF 60 cmH2O 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2984" w:type="dxa"/>
                  <w:tcBorders>
                    <w:top w:val="single" w:sz="6" w:space="0" w:color="A19C9C"/>
                    <w:left w:val="single" w:sz="6" w:space="0" w:color="A19C9C"/>
                    <w:bottom w:val="single" w:sz="6" w:space="0" w:color="A19C9C"/>
                    <w:right w:val="single" w:sz="6" w:space="0" w:color="A19C9C"/>
                  </w:tcBorders>
                  <w:vAlign w:val="center"/>
                </w:tcPr>
                <w:p>
                  <w:pPr>
                    <w:pStyle w:val="NormalnyWeb"/>
                    <w:spacing w:before="28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Zawór PEEP</w:t>
                  </w:r>
                </w:p>
              </w:tc>
              <w:tc>
                <w:tcPr>
                  <w:tcW w:w="919" w:type="dxa"/>
                  <w:tcBorders>
                    <w:top w:val="single" w:sz="6" w:space="0" w:color="A19C9C"/>
                    <w:left w:val="single" w:sz="6" w:space="0" w:color="A19C9C"/>
                    <w:bottom w:val="single" w:sz="6" w:space="0" w:color="A19C9C"/>
                    <w:right w:val="single" w:sz="6" w:space="0" w:color="A19C9C"/>
                  </w:tcBorders>
                  <w:vAlign w:val="center"/>
                </w:tcPr>
                <w:p>
                  <w:pPr>
                    <w:pStyle w:val="NormalnyWeb"/>
                    <w:spacing w:before="28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SF, Silikon</w:t>
                  </w:r>
                </w:p>
              </w:tc>
              <w:tc>
                <w:tcPr>
                  <w:tcW w:w="2027" w:type="dxa"/>
                  <w:tcBorders>
                    <w:top w:val="single" w:sz="6" w:space="0" w:color="A19C9C"/>
                    <w:left w:val="single" w:sz="6" w:space="0" w:color="A19C9C"/>
                    <w:bottom w:val="single" w:sz="6" w:space="0" w:color="A19C9C"/>
                    <w:right w:val="single" w:sz="6" w:space="0" w:color="A19C9C"/>
                  </w:tcBorders>
                  <w:vAlign w:val="center"/>
                </w:tcPr>
                <w:p>
                  <w:pPr>
                    <w:pStyle w:val="NormalnyWeb"/>
                    <w:spacing w:before="28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~20cmH2O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2984" w:type="dxa"/>
                  <w:tcBorders>
                    <w:top w:val="single" w:sz="6" w:space="0" w:color="A19C9C"/>
                    <w:left w:val="single" w:sz="6" w:space="0" w:color="A19C9C"/>
                    <w:bottom w:val="single" w:sz="6" w:space="0" w:color="A19C9C"/>
                    <w:right w:val="single" w:sz="6" w:space="0" w:color="A19C9C"/>
                  </w:tcBorders>
                  <w:vAlign w:val="center"/>
                </w:tcPr>
                <w:p>
                  <w:pPr>
                    <w:pStyle w:val="NormalnyWeb"/>
                    <w:spacing w:before="28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Worek wentylacyjny – pojemność</w:t>
                  </w:r>
                </w:p>
              </w:tc>
              <w:tc>
                <w:tcPr>
                  <w:tcW w:w="919" w:type="dxa"/>
                  <w:tcBorders>
                    <w:top w:val="single" w:sz="6" w:space="0" w:color="A19C9C"/>
                    <w:left w:val="single" w:sz="6" w:space="0" w:color="A19C9C"/>
                    <w:bottom w:val="single" w:sz="6" w:space="0" w:color="A19C9C"/>
                    <w:right w:val="single" w:sz="6" w:space="0" w:color="A19C9C"/>
                  </w:tcBorders>
                  <w:vAlign w:val="center"/>
                </w:tcPr>
                <w:p>
                  <w:pPr>
                    <w:pStyle w:val="NormalnyWeb"/>
                    <w:spacing w:before="28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ilikon</w:t>
                  </w:r>
                </w:p>
              </w:tc>
              <w:tc>
                <w:tcPr>
                  <w:tcW w:w="2027" w:type="dxa"/>
                  <w:tcBorders>
                    <w:top w:val="single" w:sz="6" w:space="0" w:color="A19C9C"/>
                    <w:left w:val="single" w:sz="6" w:space="0" w:color="A19C9C"/>
                    <w:bottom w:val="single" w:sz="6" w:space="0" w:color="A19C9C"/>
                    <w:right w:val="single" w:sz="6" w:space="0" w:color="A19C9C"/>
                  </w:tcBorders>
                  <w:vAlign w:val="center"/>
                </w:tcPr>
                <w:p>
                  <w:pPr>
                    <w:pStyle w:val="NormalnyWeb"/>
                    <w:spacing w:before="28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500 ml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2984" w:type="dxa"/>
                  <w:tcBorders>
                    <w:top w:val="single" w:sz="6" w:space="0" w:color="A19C9C"/>
                    <w:left w:val="single" w:sz="6" w:space="0" w:color="A19C9C"/>
                    <w:bottom w:val="single" w:sz="6" w:space="0" w:color="A19C9C"/>
                    <w:right w:val="single" w:sz="6" w:space="0" w:color="A19C9C"/>
                  </w:tcBorders>
                  <w:vAlign w:val="center"/>
                </w:tcPr>
                <w:p>
                  <w:pPr>
                    <w:pStyle w:val="NormalnyWeb"/>
                    <w:spacing w:before="28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Wszystkie zawory dolotowe w jednym zestawie</w:t>
                  </w:r>
                </w:p>
              </w:tc>
              <w:tc>
                <w:tcPr>
                  <w:tcW w:w="919" w:type="dxa"/>
                  <w:tcBorders>
                    <w:top w:val="single" w:sz="6" w:space="0" w:color="A19C9C"/>
                    <w:left w:val="single" w:sz="6" w:space="0" w:color="A19C9C"/>
                    <w:bottom w:val="single" w:sz="6" w:space="0" w:color="A19C9C"/>
                    <w:right w:val="single" w:sz="6" w:space="0" w:color="A19C9C"/>
                  </w:tcBorders>
                  <w:vAlign w:val="center"/>
                </w:tcPr>
                <w:p>
                  <w:pPr>
                    <w:pStyle w:val="NormalnyWeb"/>
                    <w:spacing w:before="28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SF. Silikon     </w:t>
                  </w:r>
                </w:p>
              </w:tc>
              <w:tc>
                <w:tcPr>
                  <w:tcW w:w="2027" w:type="dxa"/>
                  <w:tcBorders>
                    <w:top w:val="single" w:sz="6" w:space="0" w:color="A19C9C"/>
                    <w:left w:val="single" w:sz="6" w:space="0" w:color="A19C9C"/>
                    <w:bottom w:val="single" w:sz="6" w:space="0" w:color="A19C9C"/>
                    <w:right w:val="single" w:sz="6" w:space="0" w:color="A19C9C"/>
                  </w:tcBorders>
                  <w:vAlign w:val="center"/>
                </w:tcPr>
                <w:p>
                  <w:pPr>
                    <w:pStyle w:val="NormalnyWeb"/>
                    <w:spacing w:before="28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2mmOD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2984" w:type="dxa"/>
                  <w:tcBorders>
                    <w:top w:val="single" w:sz="6" w:space="0" w:color="A19C9C"/>
                    <w:left w:val="single" w:sz="6" w:space="0" w:color="A19C9C"/>
                    <w:bottom w:val="single" w:sz="6" w:space="0" w:color="A19C9C"/>
                    <w:right w:val="single" w:sz="6" w:space="0" w:color="A19C9C"/>
                  </w:tcBorders>
                  <w:vAlign w:val="center"/>
                </w:tcPr>
                <w:p>
                  <w:pPr>
                    <w:pStyle w:val="NormalnyWeb"/>
                    <w:spacing w:before="28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ezerwuar tlenu/ worek</w:t>
                  </w:r>
                </w:p>
              </w:tc>
              <w:tc>
                <w:tcPr>
                  <w:tcW w:w="919" w:type="dxa"/>
                  <w:tcBorders>
                    <w:top w:val="single" w:sz="6" w:space="0" w:color="A19C9C"/>
                    <w:left w:val="single" w:sz="6" w:space="0" w:color="A19C9C"/>
                    <w:bottom w:val="single" w:sz="6" w:space="0" w:color="A19C9C"/>
                    <w:right w:val="single" w:sz="6" w:space="0" w:color="A19C9C"/>
                  </w:tcBorders>
                  <w:vAlign w:val="center"/>
                </w:tcPr>
                <w:p>
                  <w:pPr>
                    <w:pStyle w:val="NormalnyWeb"/>
                    <w:spacing w:before="28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ilikon</w:t>
                  </w:r>
                </w:p>
              </w:tc>
              <w:tc>
                <w:tcPr>
                  <w:tcW w:w="2027" w:type="dxa"/>
                  <w:tcBorders>
                    <w:top w:val="single" w:sz="6" w:space="0" w:color="A19C9C"/>
                    <w:left w:val="single" w:sz="6" w:space="0" w:color="A19C9C"/>
                    <w:bottom w:val="single" w:sz="6" w:space="0" w:color="A19C9C"/>
                    <w:right w:val="single" w:sz="6" w:space="0" w:color="A19C9C"/>
                  </w:tcBorders>
                  <w:vAlign w:val="center"/>
                </w:tcPr>
                <w:p>
                  <w:pPr>
                    <w:pStyle w:val="NormalnyWeb"/>
                    <w:spacing w:before="28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000 ml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2984" w:type="dxa"/>
                  <w:tcBorders>
                    <w:top w:val="single" w:sz="6" w:space="0" w:color="A19C9C"/>
                    <w:left w:val="single" w:sz="6" w:space="0" w:color="A19C9C"/>
                    <w:bottom w:val="single" w:sz="6" w:space="0" w:color="A19C9C"/>
                    <w:right w:val="single" w:sz="6" w:space="0" w:color="A19C9C"/>
                  </w:tcBorders>
                  <w:vAlign w:val="center"/>
                </w:tcPr>
                <w:p>
                  <w:pPr>
                    <w:pStyle w:val="NormalnyWeb"/>
                    <w:spacing w:before="28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aska</w:t>
                  </w:r>
                </w:p>
              </w:tc>
              <w:tc>
                <w:tcPr>
                  <w:tcW w:w="919" w:type="dxa"/>
                  <w:tcBorders>
                    <w:top w:val="single" w:sz="6" w:space="0" w:color="A19C9C"/>
                    <w:left w:val="single" w:sz="6" w:space="0" w:color="A19C9C"/>
                    <w:bottom w:val="single" w:sz="6" w:space="0" w:color="A19C9C"/>
                    <w:right w:val="single" w:sz="6" w:space="0" w:color="A19C9C"/>
                  </w:tcBorders>
                  <w:vAlign w:val="center"/>
                </w:tcPr>
                <w:p>
                  <w:pPr>
                    <w:pStyle w:val="NormalnyWeb"/>
                    <w:spacing w:before="28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ilikon</w:t>
                  </w:r>
                </w:p>
              </w:tc>
              <w:tc>
                <w:tcPr>
                  <w:tcW w:w="2027" w:type="dxa"/>
                  <w:tcBorders>
                    <w:top w:val="single" w:sz="6" w:space="0" w:color="A19C9C"/>
                    <w:left w:val="single" w:sz="6" w:space="0" w:color="A19C9C"/>
                    <w:bottom w:val="single" w:sz="6" w:space="0" w:color="A19C9C"/>
                    <w:right w:val="single" w:sz="6" w:space="0" w:color="A19C9C"/>
                  </w:tcBorders>
                  <w:vAlign w:val="center"/>
                </w:tcPr>
                <w:p>
                  <w:pPr>
                    <w:pStyle w:val="NormalnyWeb"/>
                    <w:spacing w:before="28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odel 10115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2984" w:type="dxa"/>
                  <w:tcBorders>
                    <w:top w:val="single" w:sz="6" w:space="0" w:color="A19C9C"/>
                    <w:left w:val="single" w:sz="6" w:space="0" w:color="A19C9C"/>
                    <w:bottom w:val="single" w:sz="6" w:space="0" w:color="A19C9C"/>
                    <w:right w:val="single" w:sz="6" w:space="0" w:color="A19C9C"/>
                  </w:tcBorders>
                  <w:vAlign w:val="center"/>
                </w:tcPr>
                <w:p>
                  <w:pPr>
                    <w:pStyle w:val="NormalnyWeb"/>
                    <w:spacing w:before="28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zewód tlenowy</w:t>
                  </w:r>
                </w:p>
              </w:tc>
              <w:tc>
                <w:tcPr>
                  <w:tcW w:w="919" w:type="dxa"/>
                  <w:tcBorders>
                    <w:top w:val="single" w:sz="6" w:space="0" w:color="A19C9C"/>
                    <w:left w:val="single" w:sz="6" w:space="0" w:color="A19C9C"/>
                    <w:bottom w:val="single" w:sz="6" w:space="0" w:color="A19C9C"/>
                    <w:right w:val="single" w:sz="6" w:space="0" w:color="A19C9C"/>
                  </w:tcBorders>
                  <w:vAlign w:val="center"/>
                </w:tcPr>
                <w:p>
                  <w:pPr>
                    <w:pStyle w:val="NormalnyWeb"/>
                    <w:spacing w:before="28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VC</w:t>
                  </w:r>
                </w:p>
              </w:tc>
              <w:tc>
                <w:tcPr>
                  <w:tcW w:w="2027" w:type="dxa"/>
                  <w:tcBorders>
                    <w:top w:val="single" w:sz="6" w:space="0" w:color="A19C9C"/>
                    <w:left w:val="single" w:sz="6" w:space="0" w:color="A19C9C"/>
                    <w:bottom w:val="single" w:sz="6" w:space="0" w:color="A19C9C"/>
                    <w:right w:val="single" w:sz="6" w:space="0" w:color="A19C9C"/>
                  </w:tcBorders>
                  <w:vAlign w:val="center"/>
                </w:tcPr>
                <w:p>
                  <w:pPr>
                    <w:pStyle w:val="NormalnyWeb"/>
                    <w:spacing w:before="28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odel 3020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a pracy: -18 ° C ~ 50 ° C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a przechowywania: -40 ° C ~ 60 ° C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ór na wdech: ≤ 5 cmH2O @ 50 LPM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ór na wydech ≤ 5 cmH2O @ 50 LPM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ep valve : 5~20 cmH2O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ór POP-OFF: uwalniany gdy ciśnienie ≥ 60 ml H2O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artwa przestrzeń &lt; 6 ml 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dziewana wielkość dostawy: do 675 ml 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 produktu po złożeniu: 630 mm (długość) x 140 mm (szerokość) x 150 mm (wysokość) 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: &lt;500 gra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djęcie poglądow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2971800" cy="2076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szt.</w:t>
            </w:r>
          </w:p>
        </w:tc>
      </w:tr>
      <w:tr>
        <w:trPr>
          <w:trHeight w:val="239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ometr bezdotykow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ometr na podczerwień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mometr na podczerwień do bezdotykowego i higienicznego pomiaru temperatury ciała na czol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egóły produ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Termometr na podczerw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Do bezdotykowego pomiaru temperatury ciała na czo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Higieniczny pomiar bez kontaktu ze skór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Oznaczone kolorem ostrzeżenia i dźwięki alarmowe, na przykład przy podwyższonej temperaturz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(ponad 37,5 °C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mozliwośc pomiaru temperatury powierzchni przedmiot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Duży, czytelny wyświetlacz LC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Nowoczesny, ergonomiczny kształ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Łatwy w obsłudz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amięć na 20 pomiar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Automatyczne wyłączanie po ok. 1 minuc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Interwał między pomiarami: 15 sekun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Zalecana odległość od czoła: 1-3 c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Jednostki pomiaru temperatury: °Celsjusza lub °Fahrenheita (możliwość wyboru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Zakres pomiaru temperatury na czole: 32°C - 43°C (89,6°F - 109,4°F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Zakres pomiaru temperatury przedmiotów: 0°C - 100°C (32°F - 199,9°F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Dokładność pomiaru: ±0,2°C/ ±0,4 °F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Waga: 100g (bez baterii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Odporny na kapiącą wodę: IP 2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Zasilanie bateryjne (2x baterie alkaliczne AAA 1,5V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Zgodny z normą ISO 80601-2-5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Baterie oraz instrukcja użytkowania w zestaw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djęcie poglądowe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1590675" cy="16389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63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szt.</w:t>
            </w:r>
          </w:p>
        </w:tc>
      </w:tr>
      <w:tr>
        <w:trPr>
          <w:trHeight w:val="26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śnieniomierz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śnieniomierz elektroniczny do mierzenia ciśnienia z licznymi funkcjami zwiększającymi wygodę i efektywność pomiaru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Precyzyjny pomiar ciśnienia na ramieniu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Funkcja automatycznego trzykrotnego pompowania pod rząd (tri-check) w celu wyliczenia wartości średnich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Inteligentne pompowanie dla optymalnej inflacji i wymaganego ciśnieni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Duży ekran o wysokim kontraście obrazu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Funkcja mow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Pamięć min 60 ostatnich pomiarów, z uśrednianiem miesięcznym i z podziałem na średnie ciśnienie poranne oraz wieczorne (przy pomiarach 3 razy w ciągu dnia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Możliwy tryb "gościa" do pomiarów ad hoc bez zapisu w pamięci (przycisk M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Wskaźnik nieregularności bicia serca (np. przy arytmii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Wskaźnik wykrytego poruszenia ręką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Skala oceny ciśnienia tętniczego w pełnej zgodności z zaleceniami WH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niwersalny rozmiar mankietu na obwód ramienia 22-42 cm pasujący również dla osób otyłych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W zestawie  mankieu XL dla bardzo otyłych (32-48 cm) lub XS dla dzieci (16-22 cm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miar pulsu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Etui na sprzę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W zestawie zasilacz ścienny (do zamówienia oddzielni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djęcie poglądowe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1885950" cy="13608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36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szt.</w:t>
            </w:r>
          </w:p>
        </w:tc>
      </w:tr>
    </w:tbl>
    <w:p>
      <w:pPr>
        <w:pStyle w:val="Subtitle"/>
        <w:rPr>
          <w:i w:val="false"/>
          <w:i w:val="false"/>
          <w:lang w:val="pl-PL"/>
        </w:rPr>
      </w:pPr>
      <w:r>
        <w:rPr>
          <w:i w:val="false"/>
          <w:lang w:val="pl-PL"/>
        </w:rPr>
      </w:r>
    </w:p>
    <w:p>
      <w:pPr>
        <w:pStyle w:val="Heading"/>
        <w:tabs>
          <w:tab w:val="clear" w:pos="567"/>
          <w:tab w:val="clear" w:pos="4536"/>
          <w:tab w:val="clear" w:pos="5953"/>
          <w:tab w:val="left" w:pos="284" w:leader="none"/>
        </w:tabs>
        <w:ind w:firstLine="284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</w:t>
      </w:r>
    </w:p>
    <w:p>
      <w:pPr>
        <w:pStyle w:val="Subtitle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WWTretekstu"/>
        <w:rPr>
          <w:lang w:val="pl-PL"/>
        </w:rPr>
      </w:pPr>
      <w:r>
        <w:rPr>
          <w:lang w:val="pl-PL"/>
        </w:rPr>
      </w:r>
    </w:p>
    <w:p>
      <w:pPr>
        <w:pStyle w:val="WWTretekstu"/>
        <w:rPr>
          <w:lang w:val="pl-PL"/>
        </w:rPr>
      </w:pPr>
      <w:r>
        <w:rPr>
          <w:lang w:val="pl-PL"/>
        </w:rPr>
      </w:r>
    </w:p>
    <w:p>
      <w:pPr>
        <w:pStyle w:val="WWTretekstu"/>
        <w:rPr>
          <w:lang w:val="pl-PL"/>
        </w:rPr>
      </w:pPr>
      <w:r>
        <w:rPr>
          <w:lang w:val="pl-PL"/>
        </w:rPr>
      </w:r>
    </w:p>
    <w:p>
      <w:pPr>
        <w:pStyle w:val="WWTretekstu"/>
        <w:rPr>
          <w:lang w:val="pl-PL"/>
        </w:rPr>
      </w:pPr>
      <w:r>
        <w:rPr>
          <w:lang w:val="pl-PL"/>
        </w:rPr>
      </w:r>
    </w:p>
    <w:p>
      <w:pPr>
        <w:pStyle w:val="WWTretekstu"/>
        <w:rPr>
          <w:lang w:val="pl-PL"/>
        </w:rPr>
      </w:pPr>
      <w:r>
        <w:rPr>
          <w:lang w:val="pl-PL"/>
        </w:rPr>
      </w:r>
    </w:p>
    <w:p>
      <w:pPr>
        <w:pStyle w:val="WWTretekstu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02605" cy="477520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602605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142" w:right="424" w:hanging="142"/>
      <w:jc w:val="center"/>
      <w:outlineLvl w:val="3"/>
    </w:pPr>
    <w:rPr>
      <w:rFonts w:ascii="Arial" w:hAnsi="Arial" w:cs="Arial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 w:val="false"/>
      <w:tabs>
        <w:tab w:val="clear" w:pos="708"/>
        <w:tab w:val="left" w:pos="567" w:leader="none"/>
        <w:tab w:val="left" w:pos="4536" w:leader="none"/>
        <w:tab w:val="left" w:pos="5953" w:leader="none"/>
      </w:tabs>
      <w:suppressAutoHyphens w:val="true"/>
      <w:autoSpaceDE w:val="false"/>
      <w:jc w:val="center"/>
    </w:pPr>
    <w:rPr>
      <w:rFonts w:eastAsia="Arial Unicode MS"/>
      <w:b/>
      <w:bCs/>
      <w:sz w:val="36"/>
      <w:szCs w:val="36"/>
      <w:lang w:val="de-DE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ind w:left="709" w:hanging="709"/>
      <w:jc w:val="both"/>
    </w:pPr>
    <w:rPr>
      <w:rFonts w:eastAsia="Arial Unicode MS"/>
      <w:sz w:val="28"/>
      <w:szCs w:val="28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Header"/>
    <w:next w:val="WWTretekstu"/>
    <w:qFormat/>
    <w:pPr>
      <w:widowControl w:val="false"/>
      <w:tabs>
        <w:tab w:val="clear" w:pos="4536"/>
        <w:tab w:val="clear" w:pos="9072"/>
      </w:tabs>
      <w:autoSpaceDE w:val="false"/>
      <w:jc w:val="center"/>
    </w:pPr>
    <w:rPr>
      <w:rFonts w:eastAsia="Arial Unicode MS"/>
      <w:i/>
      <w:iCs/>
      <w:sz w:val="28"/>
      <w:szCs w:val="28"/>
      <w:lang w:val="de-DE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WWTretekstu">
    <w:name w:val="WW-Treść tekstu"/>
    <w:basedOn w:val="WWDomylnie"/>
    <w:qFormat/>
    <w:pPr>
      <w:jc w:val="both"/>
    </w:pPr>
    <w:rPr>
      <w:rFonts w:eastAsia="Arial Unicode MS"/>
      <w:b/>
      <w:bCs/>
      <w:sz w:val="24"/>
      <w:szCs w:val="24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0:07:00Z</dcterms:created>
  <dc:creator>Beata Braciszewska</dc:creator>
  <dc:description/>
  <cp:keywords/>
  <dc:language>en-US</dc:language>
  <cp:lastModifiedBy>Areszt</cp:lastModifiedBy>
  <cp:lastPrinted>2020-06-04T15:14:00Z</cp:lastPrinted>
  <dcterms:modified xsi:type="dcterms:W3CDTF">2020-07-12T18:50:00Z</dcterms:modified>
  <cp:revision>32</cp:revision>
  <dc:subject/>
  <dc:title>                                                                                            </dc:title>
</cp:coreProperties>
</file>