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142" w:right="42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ak sprawy: </w:t>
      </w:r>
      <w:r>
        <w:rPr>
          <w:rStyle w:val="StrongEmphasis"/>
          <w:rFonts w:cs="Arial" w:ascii="Arial" w:hAnsi="Arial"/>
          <w:sz w:val="20"/>
          <w:szCs w:val="20"/>
        </w:rPr>
        <w:t>SPSNPCH-DOE-382-20/20</w:t>
      </w:r>
    </w:p>
    <w:p>
      <w:pPr>
        <w:pStyle w:val="Normal"/>
        <w:ind w:left="142" w:right="424" w:hanging="142"/>
        <w:jc w:val="center"/>
        <w:rPr>
          <w:rFonts w:ascii="Arial" w:hAnsi="Arial" w:cs="Arial"/>
          <w:b/>
          <w:b/>
          <w:i/>
          <w:i/>
          <w:sz w:val="10"/>
          <w:szCs w:val="20"/>
        </w:rPr>
      </w:pPr>
      <w:r>
        <w:rPr>
          <w:rFonts w:cs="Arial" w:ascii="Arial" w:hAnsi="Arial"/>
          <w:b/>
          <w:i/>
          <w:sz w:val="10"/>
          <w:szCs w:val="20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łącznik nr  2 B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PIS  PRZEDMIOTU ZAMÓWIENIA</w:t>
      </w:r>
    </w:p>
    <w:p>
      <w:pPr>
        <w:pStyle w:val="Indeks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 wraz z dostawą łóżek rehabilitacyjnych i szafek przyłóżkowych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6450"/>
        <w:gridCol w:w="1599"/>
      </w:tblGrid>
      <w:tr>
        <w:trPr>
          <w:trHeight w:val="262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Lp.</w:t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Nazwa artykułu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 xml:space="preserve">Przewidywana ilość sztuk </w:t>
            </w:r>
          </w:p>
        </w:tc>
      </w:tr>
      <w:tr>
        <w:trPr>
          <w:trHeight w:val="262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15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Łóżko rehabilitacyjne sterowane elektrycz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znaczenie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jalistyczne łóżko rehabilitacyjne wraz z materacem pneumatyczny przeciwodleżynowy zmiennociśnieniowy „Rurowy” z przeznaczeniem dla osób w podeszłym wieku, przewlekle chorych, niepełnosprawnych lub stale przebywających w domu, mających problem z poruszaniem się, podnoszeniem się  lub ułożeniem się na łóżku. Leże na cztery zony sterowane elektroniczne przy użyciu pilota - ruchome części obszaru wezgłowia oraz tułowia, górnego i dolnego odcinka kończyn dolnych oraz nieruchomej części dolnego odcinka kręgosłup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ch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talowa, wytrzymała rama malowana proszkow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stetyczne wykończenie łóżka w kolorze jasnobrązowy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zewnętrzne siłowniki w wersji zabudowa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-cześciowe łamane łoże drewnia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ecyzyjne i trwałe siłowniki sterują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regulacja wysokośc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regulacja kąta zagłówk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tabilne barierki bocz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ożliwość transportu pacjen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ontaż, demontaż i transpor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ytrzymałe, silikonowe uchwyty poprzeczek łoż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ysięgnik z uchwytem w standardz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ieczeństw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dstawowy bezpiecznik we wtyczce zasilan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odatkowy bezpiecznik wtór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ystem izolacji termicz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ecyzyjny pilot z wbudowaną blokadą ustawień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 koła transportowe z blokad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barierki boczne z blokadą opuszczan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pecjalny spiralny kabel sieciow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spornik zapobiegający skręceniu kab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ystem IPX4 (zabezpieczający przed wnikaniem wod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ystem 24V (niskiego napięcia w siłownikac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yfikacja techniczn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całkowit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90kg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stelaż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x200cm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zewnętrzny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x221cm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a ładowność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70kg -200 kg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obciążeni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45-155kg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wysokośc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81cm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zagłówk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o do 70o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djęcie poglądowe 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047365" cy="183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szt.</w:t>
            </w:r>
          </w:p>
        </w:tc>
      </w:tr>
      <w:tr>
        <w:trPr>
          <w:trHeight w:val="15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Szafka przyłóżkow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zafka  do zastosowania w stosowana w szpitalach, domach opieki i hospicjach. Przeznaczona  do stosowania  przez pacjentów. Szafka wykonana  z płyty meblowej i wyposażona, w jedną szufladę na prowadnicach rolkowych, kontenerek z półką i drzwiczkami.,  okucia w szafce  metalowe. Szafka posiadając  cztery kółka z czego dwa z blokadą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yposażeni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wykonana w całości z płyty meblow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blat górn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szuflada na prowadnicach rolkow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kontenerek z półką i drzwiczka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okucia metalow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cztery kółka w tym dwa z blokad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echy produk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ergonomiczn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stabilny i wytrzymał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wykonany z materiału drewnopodob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funkcjonaln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przestrzenn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komfor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ne techniczn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szerokość: do 465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głębokość: 455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wysokość: do 850 m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zdjęcie poglądowe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2504440" cy="2265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szt.</w:t>
            </w:r>
          </w:p>
        </w:tc>
      </w:tr>
    </w:tbl>
    <w:p>
      <w:pPr>
        <w:pStyle w:val="Subtitle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284" w:leader="none"/>
        </w:tabs>
        <w:ind w:firstLine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WWTretekstu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2605" cy="47752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142" w:right="424" w:hanging="142"/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567" w:leader="none"/>
        <w:tab w:val="left" w:pos="4536" w:leader="none"/>
        <w:tab w:val="left" w:pos="5953" w:leader="none"/>
      </w:tabs>
      <w:suppressAutoHyphens w:val="true"/>
      <w:autoSpaceDE w:val="false"/>
      <w:jc w:val="center"/>
    </w:pPr>
    <w:rPr>
      <w:rFonts w:eastAsia="Arial Unicode MS"/>
      <w:b/>
      <w:bCs/>
      <w:sz w:val="36"/>
      <w:szCs w:val="36"/>
      <w:lang w:val="de-D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709" w:hanging="709"/>
      <w:jc w:val="both"/>
    </w:pPr>
    <w:rPr>
      <w:rFonts w:eastAsia="Arial Unicode MS"/>
      <w:sz w:val="28"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WWTretekstu"/>
    <w:qFormat/>
    <w:pPr>
      <w:widowControl w:val="false"/>
      <w:tabs>
        <w:tab w:val="clear" w:pos="4536"/>
        <w:tab w:val="clear" w:pos="9072"/>
      </w:tabs>
      <w:autoSpaceDE w:val="false"/>
      <w:jc w:val="center"/>
    </w:pPr>
    <w:rPr>
      <w:rFonts w:eastAsia="Arial Unicode MS"/>
      <w:i/>
      <w:iCs/>
      <w:sz w:val="28"/>
      <w:szCs w:val="28"/>
      <w:lang w:val="de-DE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WWTretekstu">
    <w:name w:val="WW-Treść tekstu"/>
    <w:basedOn w:val="WWDomylnie"/>
    <w:qFormat/>
    <w:pPr>
      <w:jc w:val="both"/>
    </w:pPr>
    <w:rPr>
      <w:rFonts w:eastAsia="Arial Unicode MS"/>
      <w:b/>
      <w:bCs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ks">
    <w:name w:val="Indeks"/>
    <w:basedOn w:val="Normal"/>
    <w:qFormat/>
    <w:pPr>
      <w:suppressLineNumbers/>
      <w:spacing w:lineRule="auto" w:line="276" w:before="0" w:after="200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7:32:00Z</dcterms:created>
  <dc:creator>Beata Braciszewska</dc:creator>
  <dc:description/>
  <dc:language>en-US</dc:language>
  <cp:lastModifiedBy>Areszt</cp:lastModifiedBy>
  <cp:lastPrinted>2020-06-04T15:14:00Z</cp:lastPrinted>
  <dcterms:modified xsi:type="dcterms:W3CDTF">2020-07-12T18:30:00Z</dcterms:modified>
  <cp:revision>16</cp:revision>
  <dc:subject/>
  <dc:title/>
</cp:coreProperties>
</file>