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nyWeb"/>
        <w:spacing w:lineRule="auto" w:line="276" w:before="28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pacing w:lineRule="auto" w:line="276" w:before="280" w:after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nak sprawy: </w:t>
      </w:r>
      <w:r>
        <w:rPr>
          <w:b/>
          <w:color w:val="000000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SPSNPCH-DOE-382-21/20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1  do zapytania ofertowego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PIS  PRZEDMIOTU ZAMÓWIENIA</w:t>
      </w:r>
    </w:p>
    <w:p>
      <w:pPr>
        <w:pStyle w:val="Normal"/>
        <w:spacing w:lineRule="auto" w:line="276"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kup wraz z dostawą drobnego sprzętu medyczneg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450"/>
        <w:gridCol w:w="1599"/>
      </w:tblGrid>
      <w:tr>
        <w:trPr>
          <w:trHeight w:val="26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Lp.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Nazwa artykułu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ilość sztuk </w:t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zxx" w:bidi="zxx"/>
              </w:rPr>
              <w:t>CZEŚĆ 1 ZAMÓWIENIA -</w:t>
            </w:r>
            <w:r>
              <w:rPr>
                <w:b/>
                <w:bCs/>
                <w:sz w:val="22"/>
                <w:szCs w:val="22"/>
              </w:rPr>
              <w:t xml:space="preserve"> Lampa bakteriobójcz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7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yp : Lampa przepływow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P - bez licznika cyfrowego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na statywie na kółkach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Emitacja  promieniowanie UV-C o długości fali 253,7 nm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ieniowanie UV-C o dł fali 235,7nm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lamp przepływowych oraz poprzez ich konstrukcje, nie jest konieczne opuszczanie pomieszczenia przez pracowników placówki / gabinetu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 zastosowanie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zeznaczone  do stosowania na blokach operacyjnych, w gabinetach zabiegowych, opatrunkowych, salach chorych, przychodniach, laboratoriach, aptekach, w przemyśle farmaceutycznym, spożywczym i kosmetycznym. Skuteczność działania lamp bakteriobójczych potwierdzona badaniami wszelkie wymagane certyfikaty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rgooszczędn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Dane techniczne 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aga urządzenia:  do 13,5 k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ersja lampy :</w:t>
              <w:tab/>
              <w:t>bakteriobójcz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yp lampy bakteriobójczej : przepływow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odatkowe informacje wydajność wentylatora: 199 m3/h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a </w:t>
              <w:tab/>
              <w:t>ULTRA-VIO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Gwarancja : 2 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miary wymiary kopuły: 112,5 x 28,5 x 13c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Napięcie zasilania : </w:t>
              <w:tab/>
              <w:t>230 V 50 Hz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obor mocy : 145 V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Zasięg działania (natężenie promieniowania UV-C w odległości 1 m) 150 µW/cm2, 18-36 m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wałość promiennika: 8000 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ezynfekcja kubatura : 45-90 m3/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yp obudowy  IP 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Element emitujący promieniowanie UV-C </w:t>
              <w:tab/>
              <w:t>2x55 W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2237105" cy="2296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szt.</w:t>
            </w:r>
          </w:p>
        </w:tc>
      </w:tr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ĘŚĆ 2 ZAMÓWIENIA - Ssak medyczny na wózk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k elektryczny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Oferowany ssak ma posiadać  kółka jezdne zapewniające łatwe przemieszczanie i ergonomię pracy.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y przepływ 60 L / min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e podciśnienie -95 kPa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 470x740x430m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waga do 20 kg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pięcie zasilania 230 V / 50 Hz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ie butle 2L z poliwęglanu (sterylizacja w 120stopniach C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i regulator podciśnienia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ózek jezdny na kółkach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ny silikonowe, filtr bakteryjny, łącznik drenów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1933575" cy="2153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zt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ĘŚĆ 3 ZAMÓWIENIA -</w:t>
            </w:r>
            <w:r>
              <w:rPr>
                <w:b/>
                <w:bCs/>
                <w:sz w:val="20"/>
                <w:szCs w:val="20"/>
              </w:rPr>
              <w:t xml:space="preserve"> Resuscytator wielorazowy silikonowy dla dorosł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ytator worek ambu silikonowy dla dorosłych wielokrotnego użytku</w:t>
            </w:r>
          </w:p>
          <w:p>
            <w:pPr>
              <w:pStyle w:val="Normalny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k AMBU sylikonowy do sterylizacji składa się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a samorozprężal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u ze zbiornikiem tlen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wki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k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u tlenow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nika</w:t>
            </w:r>
          </w:p>
          <w:p>
            <w:pPr>
              <w:pStyle w:val="Normalny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techniczne: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Resuscytator przeznaczony do stosowania u osób dorosłych </w:t>
            </w:r>
          </w:p>
          <w:tbl>
            <w:tblPr>
              <w:tblW w:w="593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84"/>
              <w:gridCol w:w="919"/>
              <w:gridCol w:w="2027"/>
            </w:tblGrid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Pozycja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Specyfikacja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ór ciśnieniowy (bezpieczeństwa)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F, Silikon 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ór W / POP-OFF 60 cmH2O 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ór PEEP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F, 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~20cmH2O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orek wentylacyjny – pojemność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ml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zystkie zawory dolotowe w jednym zestawie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F. Silikon     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mmOD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zerwuar tlenu/ worek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 ml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ska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likon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l 1011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984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ewód tlenowy</w:t>
                  </w:r>
                </w:p>
              </w:tc>
              <w:tc>
                <w:tcPr>
                  <w:tcW w:w="919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VC</w:t>
                  </w:r>
                </w:p>
              </w:tc>
              <w:tc>
                <w:tcPr>
                  <w:tcW w:w="2027" w:type="dxa"/>
                  <w:tcBorders>
                    <w:top w:val="single" w:sz="6" w:space="0" w:color="A19C9C"/>
                    <w:left w:val="single" w:sz="6" w:space="0" w:color="A19C9C"/>
                    <w:bottom w:val="single" w:sz="6" w:space="0" w:color="A19C9C"/>
                    <w:right w:val="single" w:sz="6" w:space="0" w:color="A19C9C"/>
                  </w:tcBorders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l 302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pracy: -18 ° C ~ 50 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przechowywania: -40 ° C ~ 60 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ór na wdech: ≤ 5 cmH2O @ 50 L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ór na wydech ≤ 5 cmH2O @ 50 L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 valve : 5~20 cmH2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POP-OFF: uwalniany gdy ciśnienie ≥ 60 ml H2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wa przestrzeń &lt; 6 ml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dziewana wielkość dostawy: do 675 ml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roduktu po złożeniu: 630 mm (długość) x 140 mm (szerokość) x 150 mm (wysokość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: &lt;500 gra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2266315" cy="207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zt.</w:t>
            </w:r>
          </w:p>
        </w:tc>
      </w:tr>
      <w:tr>
        <w:trPr>
          <w:trHeight w:val="55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4 ZAMÓWIENIA - Termometr bezdotyk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ometr bezdotykow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na podczerwie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etr na podczerwień do bezdotykowego i higienicznego pomiaru temperatury ciała na czol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y produkt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ermometr na podczerw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o bezdotykowego pomiaru temperatury ciała na cz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igieniczny pomiar bez kontaktu ze skór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Oznaczone kolorem ostrzeżenia i dźwięki alarmowe, na przykład przy podwyższonej temperaturz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ponad 37,5 °C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ozliwośc pomiaru temperatury powierzchni przedmiot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uży, czytelny wyświetlacz LC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owoczesny, ergonomiczny kształ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Łatwy w obsłudz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amięć na 20 pomiar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utomatyczne wyłączanie po ok. 1 minuc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terwał między pomiarami: 15 sekun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alecana odległość od czoła: 1-3 c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ednostki pomiaru temperatury: °Celsjusza lub °Fahrenheita (możliwość wyboru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akres pomiaru temperatury na czole: 32°C - 43°C (89,6°F - 109,4°F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akres pomiaru temperatury przedmiotów: 0°C - 100°C (32°F - 199,9°F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okładność pomiaru: ±0,2°C/ ±0,4 °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aga: 100g (bez bateri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dporny na kapiącą wodę: IP 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asilanie bateryjne (2x baterie alkaliczne AAA 1,5V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godny z normą ISO 80601-2-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aterie oraz instrukcja użytkowania w zesta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733425" cy="1010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szt.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5 ZAMÓWIENIA - Ciśnieniomierz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śnieniomier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śnieniomierz elektroniczny do mierzenia ciśnienia z licznymi funkcjami zwiększającymi wygodę i efektywność pomiaru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cyzyjny pomiar ciśnienia na ramieniu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unkcja automatycznego trzykrotnego pompowania pod rząd (tri-check) w celu wyliczenia wartości średni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teligentne pompowanie dla optymalnej inflacji i wymaganego ciśnieni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uży ekran o wysokim kontraście obrazu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Funkcja mow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amięć min 60 ostatnich pomiarów, z uśrednianiem miesięcznym i z podziałem na średnie ciśnienie poranne oraz wieczorne (przy pomiarach 3 razy w ciągu dnia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ożliwy tryb "gościa" do pomiarów ad hoc bez zapisu w pamięci (przycisk M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skaźnik nieregularności bicia serca (np. przy arytmii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skaźnik wykrytego poruszenia ręk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kala oceny ciśnienia tętniczego w pełnej zgodności z zaleceniami WH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Uniwersalny rozmiar mankietu na obwód ramienia 22-42 cm pasujący również dla osób otył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 zestawie  mankieu XL dla bardzo otyłych (32-48 cm) lub XS dla dzieci (16-22 cm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Pomiar pulsu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tui na sprzę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 zestawie zasilacz ścienny (do zamówienia oddzielnie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djęcie poglądowe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885950" cy="1360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szt.</w:t>
            </w:r>
          </w:p>
        </w:tc>
      </w:tr>
    </w:tbl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7752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2" w:right="424" w:hanging="142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autoSpaceDE w:val="false"/>
      <w:jc w:val="center"/>
    </w:pPr>
    <w:rPr>
      <w:rFonts w:eastAsia="Arial Unicode MS"/>
      <w:b/>
      <w:bCs/>
      <w:sz w:val="36"/>
      <w:szCs w:val="36"/>
      <w:lang w:val="de-D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709" w:hanging="709"/>
      <w:jc w:val="both"/>
    </w:pPr>
    <w:rPr>
      <w:rFonts w:eastAsia="Arial Unicode MS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WWTretekstu"/>
    <w:qFormat/>
    <w:pPr>
      <w:widowControl w:val="false"/>
      <w:tabs>
        <w:tab w:val="clear" w:pos="4536"/>
        <w:tab w:val="clear" w:pos="9072"/>
      </w:tabs>
      <w:autoSpaceDE w:val="false"/>
      <w:jc w:val="center"/>
    </w:pPr>
    <w:rPr>
      <w:rFonts w:eastAsia="Arial Unicode MS"/>
      <w:i/>
      <w:iCs/>
      <w:sz w:val="28"/>
      <w:szCs w:val="28"/>
      <w:lang w:val="de-DE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retekstu">
    <w:name w:val="WW-Treść tekstu"/>
    <w:basedOn w:val="WWDomylnie"/>
    <w:qFormat/>
    <w:pPr>
      <w:jc w:val="both"/>
    </w:pPr>
    <w:rPr>
      <w:rFonts w:eastAsia="Arial Unicode MS"/>
      <w:b/>
      <w:bCs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7:00Z</dcterms:created>
  <dc:creator>Beata Braciszewska</dc:creator>
  <dc:description/>
  <cp:keywords/>
  <dc:language>en-US</dc:language>
  <cp:lastModifiedBy>amalecka</cp:lastModifiedBy>
  <cp:lastPrinted>2020-06-04T15:14:00Z</cp:lastPrinted>
  <dcterms:modified xsi:type="dcterms:W3CDTF">2020-07-20T07:45:00Z</dcterms:modified>
  <cp:revision>46</cp:revision>
  <dc:subject/>
  <dc:title>                                                                                            </dc:title>
</cp:coreProperties>
</file>