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3 do zapytania ofertowego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276" w:before="28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nak sprawy: </w:t>
      </w:r>
      <w:r>
        <w:rPr>
          <w:b/>
          <w:color w:val="000000"/>
        </w:rPr>
        <w:t xml:space="preserve"> </w:t>
      </w:r>
      <w:r>
        <w:rPr>
          <w:rStyle w:val="StrongEmphasis"/>
          <w:sz w:val="20"/>
          <w:szCs w:val="20"/>
        </w:rPr>
        <w:t>SPSNPCH-DOE-382-22/20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Cs/>
        </w:rPr>
        <w:t>nazwa i adres Wykonawcy (pieczątk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I BRAKU PODSTAW WYKLUCZ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31712179"/>
      <w:bookmarkEnd w:id="0"/>
      <w:r>
        <w:rPr>
          <w:rFonts w:cs="Times New Roman" w:ascii="Times New Roman" w:hAnsi="Times New Roman"/>
          <w:sz w:val="24"/>
          <w:szCs w:val="24"/>
        </w:rPr>
        <w:t>Ja/My niżej podpisany(a/ni) ………………………………………………………………………………….…reprezentują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  <w:r>
        <w:rPr>
          <w:rFonts w:cs="Times New Roman" w:ascii="Times New Roman" w:hAnsi="Times New Roman"/>
        </w:rPr>
        <w:t>(nazwa Wykonawc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bookmarkStart w:id="1" w:name="_Hlk31712179"/>
      <w:bookmarkStart w:id="2" w:name="_Hlk31712219"/>
      <w:bookmarkStart w:id="3" w:name="_Hlk31712179"/>
      <w:bookmarkStart w:id="4" w:name="_Hlk31712219"/>
      <w:bookmarkEnd w:id="3"/>
      <w:bookmarkEnd w:id="4"/>
    </w:p>
    <w:p>
      <w:pPr>
        <w:pStyle w:val="Normal"/>
        <w:autoSpaceDE w:val="false"/>
        <w:spacing w:lineRule="auto" w:line="276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dotyczącego zadania  pn. </w:t>
      </w:r>
      <w:r>
        <w:rPr>
          <w:rFonts w:cs="Times New Roman" w:ascii="Times New Roman" w:hAnsi="Times New Roman"/>
          <w:b/>
          <w:sz w:val="24"/>
          <w:szCs w:val="24"/>
        </w:rPr>
        <w:t>„Zakup wraz z dostawą łóżek rehabilitacyjnych i szafek przyłóżkowych”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owanego w ramach projektu grantowego „EGIDA”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sowanego w ramach Europejskiego Funduszu Społecznego Regionalnego Programu Operacyjnego Lubuskie 2020, Oś priorytetowa 7 – Równowaga społeczna, Działanie 7.5 - Usługi społeczne.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. Oświadczam, że spełniam warunki udziału w postępowaniu, w szczególnośc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rowadzę działalność gospodarczą w zakresie objętym zamówienie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m wszystkie niezbędne kompetencje lub uprawnienia do wykonania działalności lub czynności określonej w przedmioc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osiadam niezbędną wiedzę i doświadczenie oraz dysponuję potencjałem technicznym         i osobami zdolnymi do wykonania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Posiadam zdolność finansową i ekonomiczną do realizacji przedmiotu zamówi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Nie wszczęto postępowania upadłościowego ani nie ogłoszono upadło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Nie posiadam zaległości podatkowych wobec Urzędu Skarbowego a także nie zalegam        z opłacaniem składek na ubezpieczenie społeczne, ubezpieczenie zdrowotne, Fundusz Pracy     i Fundusz Gwarantowanych Świadczeń pracowniczych, oraz podatków i innych należności publicznopraw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31712219"/>
      <w:bookmarkStart w:id="6" w:name="_Hlk31712219"/>
      <w:bookmarkEnd w:id="6"/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 Oświadczenie Wykonawcy dotyczące przesłanek wykluczenia z postępow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rzedmiotowego postępowania prowadzonego przez Zamawiającego, oświadczam, co następuj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wiadczam, że nie podlegam wykluczeniu z postępowania analogicznie jak na podstawie art. 24 ust 1 pkt 12-22 ustawy Pzp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, że nie podlegam wykluczeniu z postępowania na podstawie art. 24 ust. 5 pkt 1 ustawy Pzp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Oświadczam, że następujący podmiot, będący podwykonawcą: …………………………………………………………………………………………………..(podać pełną nazwę/firmę, adres, a także w zależności od podmiotu: NIP/PESEL, KRS/CEiDG), nie podlega wykluczeniu z postępowania o udzielenie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 Oświadczenie dotyczące podanych informacji: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lineRule="auto" w:line="276" w:before="0" w:after="119"/>
        <w:jc w:val="both"/>
        <w:rPr>
          <w:bCs/>
          <w:color w:val="000000"/>
        </w:rPr>
      </w:pPr>
      <w:r>
        <w:rPr>
          <w:bCs/>
          <w:color w:val="000000"/>
        </w:rPr>
        <w:t>Na każde żądanie Zamawiającego dostarczymy niezwłocznie odpowiednie dokumenty potwierdzające prawdziwość każdej z kwestii zawartych w oświadczeni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wyższe dane są aktualne i zostały podane zgodnie z prawdą i świadomy/mi jestem/śmy odpowiedzialności karnej (art. 233 Kodeksu Karnego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6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miejscowość, data)</w:t>
            </w:r>
          </w:p>
        </w:tc>
        <w:tc>
          <w:tcPr>
            <w:tcW w:w="6666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Podpis/y osoby/ osób upoważnionej/ych do składania oświadczeń woli w imieniu Wykonawcy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2605" cy="481330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glwek11">
    <w:name w:val="Naglówek 11"/>
    <w:basedOn w:val="Normal"/>
    <w:next w:val="Normal"/>
    <w:qFormat/>
    <w:pPr>
      <w:keepNext w:val="true"/>
      <w:widowControl w:val="false"/>
    </w:pPr>
    <w:rPr>
      <w:rFonts w:ascii="Times New Roman" w:hAnsi="Times New Roman" w:eastAsia="Times New Roman" w:cs="Times New Roman"/>
      <w:sz w:val="24"/>
    </w:rPr>
  </w:style>
  <w:style w:type="paragraph" w:styleId="Naglwek3">
    <w:name w:val="Naglówek 3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  <w:sz w:val="24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76" w:before="0" w:after="2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15:21:00Z</dcterms:created>
  <dc:creator>Schiff</dc:creator>
  <dc:description/>
  <cp:keywords/>
  <dc:language>en-US</dc:language>
  <cp:lastModifiedBy>amalecka</cp:lastModifiedBy>
  <dcterms:modified xsi:type="dcterms:W3CDTF">2020-07-20T12:18:00Z</dcterms:modified>
  <cp:revision>15</cp:revision>
  <dc:subject/>
  <dc:title/>
</cp:coreProperties>
</file>