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nyWeb"/>
        <w:spacing w:lineRule="auto" w:line="276" w:before="28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nyWeb"/>
        <w:spacing w:lineRule="auto" w:line="276" w:before="280" w:after="0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nak sprawy: </w:t>
      </w:r>
      <w:r>
        <w:rPr>
          <w:b/>
          <w:color w:val="000000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SPSNPCH-DOE-382-22/20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1  do zapytania ofertowego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PIS  PRZEDMIOTU ZAMÓWIENI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kup wraz z dostawą łóżek rehabilitacyjnych i szafek przyłóżkowych”</w:t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/>
          <w:i w:val="false"/>
          <w:sz w:val="24"/>
          <w:szCs w:val="24"/>
          <w:lang w:val="pl-PL"/>
        </w:rPr>
      </w:r>
    </w:p>
    <w:p>
      <w:pPr>
        <w:pStyle w:val="Heading"/>
        <w:tabs>
          <w:tab w:val="clear" w:pos="567"/>
          <w:tab w:val="clear" w:pos="4536"/>
          <w:tab w:val="clear" w:pos="5953"/>
          <w:tab w:val="left" w:pos="284" w:leader="none"/>
        </w:tabs>
        <w:ind w:firstLine="284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6450"/>
        <w:gridCol w:w="1599"/>
      </w:tblGrid>
      <w:tr>
        <w:trPr>
          <w:trHeight w:val="276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Lp.</w:t>
            </w:r>
          </w:p>
        </w:tc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Nazwa artykułu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Przewidywana ilość sztuk </w:t>
            </w:r>
          </w:p>
        </w:tc>
      </w:tr>
      <w:tr>
        <w:trPr>
          <w:trHeight w:val="276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3</w:t>
            </w:r>
          </w:p>
        </w:tc>
      </w:tr>
      <w:tr>
        <w:trPr>
          <w:trHeight w:val="15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Łóżko rehabilitacyjne sterowane elektrycznie z materacem przeciwodleżynowym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eznaczenie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istyczne łóżko rehabilitacyjne wraz z materacem pneumatyczny przeciwodleżynowy zmiennociśnieniowy „Rurowy” z przeznaczeniem dla osób w podeszłym wieku, przewlekle chorych, niepełnosprawnych lub stale przebywających w domu, mających problem z poruszaniem się, podnoszeniem się  lub ułożeniem się na łóżku. Leże na cztery zony sterowane elektroniczne przy użyciu pilota - ruchome części obszaru wezgłowia oraz tułowia, górnego i dolnego odcinka kończyn dolnych oraz nieruchomej części dolnego odcinka kręgosłup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chy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talowa, wytrzymała rama malowana proszkow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stetyczne wykończenie łóżka w kolorze jasnobrązowy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zewnętrzne siłowniki w wersji zabudowanej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-cześciowe łamane łoże drewnian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cyzyjne i trwałe siłowniki sterują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regulacja wysokośc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regulacja kąta zagłówk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tabilne barierki boczn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możliwość transportu pacjen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montaż, demontaż i transpor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trzymałe, silikonowe uchwyty poprzeczek łoż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sięgnik z uchwytem w standardz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pieczeństwo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odstawowy bezpiecznik we wtyczce zasilan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dodatkowy bezpiecznik wtórn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ystem izolacji termicznej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cyzyjny pilot z wbudowaną blokadą ustawie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 koła transportowe z blokad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barierki boczne z blokadą opuszczan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pecjalny spiralny kabel sieciow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spornik zapobiegający skręceniu kabl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ystem IPX4 (zabezpieczający przed wnikaniem wod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ystem 24V (niskiego napięcia w siłownikach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ecyfikacja techniczna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całkowit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90kg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stelaż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x200cm (+/- 5 cm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zewnętrzny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x221cm (+/- 5 cm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na ładowność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70kg -200 kg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obciążeni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45-155kg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81cm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zagłówk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o do 70o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powinna być solidna, wytrzymała i trwała. Z zakupionego sprzętu będzie korzystać wielu</w:t>
              <w:br/>
              <w:t>potrzebując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musi spełniać normy zgodne z dyrektywą Unii Europejskiej o wyrobach medycznych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djęcie poglądowe :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047365" cy="183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aterac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racem pneumatyczny przeciwodleżynowy zmiennociśnieniowy „Rurowy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ory (rury) materaca napełniane naprzemiennie przez specjalną pompę.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imalne Dane techniczne pompy: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rodzaj: zmiennociśnieniow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płynna regulacja ciśnieni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ciśnienie robocze: 40 do 100mmHg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czas pełnego cyklu: 6 minut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specjalne haki służące do zawieszenia na łóżku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e techniczne podkładu: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materiał: nylon + PVC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ilość komór: 2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wymiary po napompowaniu:  200cm x 86cm x 10cm </w:t>
            </w:r>
            <w:r>
              <w:rPr>
                <w:sz w:val="20"/>
                <w:szCs w:val="20"/>
              </w:rPr>
              <w:t>(+/- 5 cm)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mocowanie: na istniejący materac (2 zakładki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szt.</w:t>
            </w:r>
          </w:p>
        </w:tc>
      </w:tr>
      <w:tr>
        <w:trPr>
          <w:trHeight w:val="15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Szafka przyłóżkowa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szafka  do zastosowania w stosowana w szpitalach, domach opieki i hospicjach. Przeznaczona  do stosowania  przez pacjentów. Szafka wykonana  z płyty meblowej i wyposażona, w jedną szufladę na prowadnicach rolkowych, kontenerek z półką i drzwiczkami.,  okucia w szafce  metalowe. Szafka posiadając  cztery kółka z czego dwa z blokadą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yposażenie: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wykonana w całości z płyty meblowej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blat górny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szuflada na prowadnicach rolkowych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kontenerek z półką i drzwiczkam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okucia metalowe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cztery kółka w tym dwa z blokadą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echy produktu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ergonomiczny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stabilny i wytrzymały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wykonany z materiału drewnopodobnego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funkcjonalny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przestrzenny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komfortowy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Dane techniczne: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szerokość: do 465 mm </w:t>
            </w:r>
            <w:r>
              <w:rPr>
                <w:sz w:val="20"/>
                <w:szCs w:val="20"/>
              </w:rPr>
              <w:t>(+/- 5 cm)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głębokość: 455 mm </w:t>
            </w:r>
            <w:r>
              <w:rPr>
                <w:sz w:val="20"/>
                <w:szCs w:val="20"/>
              </w:rPr>
              <w:t>(+/- 5 cm)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wysokość: do 850 mm </w:t>
            </w:r>
            <w:r>
              <w:rPr>
                <w:sz w:val="20"/>
                <w:szCs w:val="20"/>
              </w:rPr>
              <w:t>(+/- 5 cm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zdjęcie poglądowe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04440" cy="2265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szt.</w:t>
            </w:r>
          </w:p>
        </w:tc>
      </w:tr>
    </w:tbl>
    <w:p>
      <w:pPr>
        <w:pStyle w:val="Subtitle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Heading"/>
        <w:tabs>
          <w:tab w:val="clear" w:pos="567"/>
          <w:tab w:val="clear" w:pos="4536"/>
          <w:tab w:val="clear" w:pos="5953"/>
          <w:tab w:val="left" w:pos="284" w:leader="none"/>
        </w:tabs>
        <w:ind w:firstLine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284" w:leader="none"/>
        </w:tabs>
        <w:ind w:firstLine="284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2605" cy="47752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142" w:right="424" w:hanging="142"/>
      <w:jc w:val="center"/>
      <w:outlineLvl w:val="3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eastAsia="Arial Unicode MS"/>
      <w:b/>
      <w:bCs/>
      <w:sz w:val="36"/>
      <w:szCs w:val="36"/>
      <w:lang w:val="de-DE"/>
    </w:rPr>
  </w:style>
  <w:style w:type="character" w:styleId="PodtytuZnak">
    <w:name w:val="Podtytuł Znak"/>
    <w:basedOn w:val="Domylnaczcionkaakapitu"/>
    <w:qFormat/>
    <w:rPr>
      <w:rFonts w:eastAsia="Arial Unicode MS"/>
      <w:i/>
      <w:iCs/>
      <w:sz w:val="28"/>
      <w:szCs w:val="28"/>
      <w:lang w:val="de-DE"/>
    </w:rPr>
  </w:style>
  <w:style w:type="paragraph" w:styleId="Heading">
    <w:name w:val="Heading"/>
    <w:basedOn w:val="Normal"/>
    <w:next w:val="Subtitle"/>
    <w:qFormat/>
    <w:pPr>
      <w:widowControl w:val="false"/>
      <w:tabs>
        <w:tab w:val="clear" w:pos="708"/>
        <w:tab w:val="left" w:pos="567" w:leader="none"/>
        <w:tab w:val="left" w:pos="4536" w:leader="none"/>
        <w:tab w:val="left" w:pos="5953" w:leader="none"/>
      </w:tabs>
      <w:suppressAutoHyphens w:val="true"/>
      <w:autoSpaceDE w:val="false"/>
      <w:jc w:val="center"/>
    </w:pPr>
    <w:rPr>
      <w:rFonts w:eastAsia="Arial Unicode MS"/>
      <w:b/>
      <w:bCs/>
      <w:sz w:val="36"/>
      <w:szCs w:val="36"/>
      <w:lang w:val="de-D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709" w:hanging="709"/>
      <w:jc w:val="both"/>
    </w:pPr>
    <w:rPr>
      <w:rFonts w:eastAsia="Arial Unicode MS"/>
      <w:sz w:val="28"/>
      <w:szCs w:val="2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WWTretekstu"/>
    <w:qFormat/>
    <w:pPr>
      <w:widowControl w:val="false"/>
      <w:tabs>
        <w:tab w:val="clear" w:pos="4536"/>
        <w:tab w:val="clear" w:pos="9072"/>
      </w:tabs>
      <w:autoSpaceDE w:val="false"/>
      <w:jc w:val="center"/>
    </w:pPr>
    <w:rPr>
      <w:rFonts w:eastAsia="Arial Unicode MS"/>
      <w:i/>
      <w:iCs/>
      <w:sz w:val="28"/>
      <w:szCs w:val="28"/>
      <w:lang w:val="de-DE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WWTretekstu">
    <w:name w:val="WW-Treść tekstu"/>
    <w:basedOn w:val="WWDomylnie"/>
    <w:qFormat/>
    <w:pPr>
      <w:jc w:val="both"/>
    </w:pPr>
    <w:rPr>
      <w:rFonts w:eastAsia="Arial Unicode MS"/>
      <w:b/>
      <w:bCs/>
      <w:sz w:val="24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07:00Z</dcterms:created>
  <dc:creator>Beata Braciszewska</dc:creator>
  <dc:description/>
  <cp:keywords/>
  <dc:language>en-US</dc:language>
  <cp:lastModifiedBy>amalecka</cp:lastModifiedBy>
  <cp:lastPrinted>2020-06-04T15:14:00Z</cp:lastPrinted>
  <dcterms:modified xsi:type="dcterms:W3CDTF">2020-07-20T12:14:00Z</dcterms:modified>
  <cp:revision>53</cp:revision>
  <dc:subject/>
  <dc:title>                                                                                            </dc:title>
</cp:coreProperties>
</file>