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21</w:t>
      </w:r>
      <w:r>
        <w:rPr>
          <w:rStyle w:val="Domylnaczcionkaakapitu3"/>
          <w:rFonts w:cs="Calibri" w:ascii="Calibri" w:hAnsi="Calibri"/>
          <w:sz w:val="24"/>
          <w:szCs w:val="24"/>
        </w:rPr>
        <w:t>/20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w zakresie pełnienia 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.....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sz w:val="18"/>
          <w:szCs w:val="18"/>
          <w:u w:val="none"/>
          <w:lang w:val="zxx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OFERENTÓW (PRZYJMUJĄCYCH ZAMÓWIENIE) 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a w szczególności związanych z udziałem w postępowaniu konkursowym,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pacing w:lineRule="atLeast" w:line="10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P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;宋体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 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spacing w:lineRule="auto" w:line="24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ind w:left="1495" w:right="0" w:hanging="149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8-10T08:55:50Z</dcterms:modified>
  <cp:revision>6</cp:revision>
  <dc:subject/>
  <dc:title>ZATWIERDZAM                                                                                WĄGROWIEC, DNIA 1996-10-10.</dc:title>
</cp:coreProperties>
</file>