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4/20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cs="Calibri" w:ascii="Calibri" w:hAnsi="Calibri"/>
          <w:b/>
          <w:bCs/>
        </w:rPr>
        <w:t xml:space="preserve">na udzielanie świadczeń opieki zdrowotnej  na rzecz pacjentów  Samodzielnego Publicznego Szpitala dla Nerwowo i Psychicznie Chorych                           w Międzyrzeczu </w:t>
      </w:r>
      <w:r>
        <w:rPr>
          <w:rFonts w:eastAsia="Times New Roman" w:cs="Calibri" w:ascii="Calibri" w:hAnsi="Calibri"/>
          <w:b/>
          <w:bCs/>
        </w:rPr>
        <w:t xml:space="preserve">w rodzaju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. Opieka psychiatryczna i leczenie uzależnień - w  zakresie prowadzenia terapii uzależnień w Całodobowym Oddziale Psychiatrii Sądowej o Wzmocnionym Zabezpieczeniu dla Młodzieży oraz w Całodobowym Oddziale Psychiatrii Sądowej                  o Podstawowym Zabezpieczeniu dla Dorosłych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2. Rehabilitacja lecznicza - w  zakresie specjalistycznych świadczeń zdrowotnych polegających na prowadzeniu zajęć logopedycznych w Całodobowym Oddziale Rehabilitacji Neurologicznej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ę zrealizowanie przedmiotu zamówienia  w  zakresie prowadzenia terapii uzależnień                      w </w:t>
      </w:r>
      <w:r>
        <w:rPr>
          <w:rFonts w:cs="Calibri" w:ascii="Calibri" w:hAnsi="Calibri"/>
          <w:b/>
          <w:sz w:val="22"/>
          <w:szCs w:val="22"/>
        </w:rPr>
        <w:t>Całodobowym Oddziale Psychiatrii Sądowej ………………….……………………………………………………… 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>w ilości godzin  do ….......... /miesięcznie - ……........zł. brutto za 1 godz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Oferuję zrealizowanie przedmiotu zamówienia polegających na prowadzeniu </w:t>
      </w:r>
      <w:r>
        <w:rPr>
          <w:rFonts w:cs="Calibri" w:ascii="Calibri" w:hAnsi="Calibri"/>
          <w:b/>
          <w:color w:val="000000"/>
          <w:sz w:val="22"/>
          <w:szCs w:val="22"/>
          <w:lang w:eastAsia="zxx" w:bidi="zxx"/>
        </w:rPr>
        <w:t>zajęć logopedycznych w Całodobowym Oddziale Rehabilitacji Neurologicznej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 xml:space="preserve">…………..  godz. miesięcznie -  ……........zł. brutto za 1 godz. 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terapeutę uzależnień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, inne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nr …........ został przeze  mnie zaakceptowany i zobowiązuję się w przypadku wyboru mojej oferty do zawarcia   umowy   na wyżej wymienionych warunkach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5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…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/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a w szczególności związanych z udziałem w postępowaniu konkursowym, 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ind w:left="1495" w:hanging="1495"/>
        <w:jc w:val="right"/>
        <w:rPr/>
      </w:pPr>
      <w:r>
        <w:rPr>
          <w:rStyle w:val="StrongEmphasis"/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 xml:space="preserve">                 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>(podpis(y) oferenta/upoważnionego przedstawiciela oferenta*)</w:t>
      </w:r>
    </w:p>
    <w:p>
      <w:pPr>
        <w:pStyle w:val="TextBody"/>
        <w:ind w:left="1495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hanging="1495"/>
        <w:jc w:val="left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hanging="426"/>
      <w:rPr>
        <w:sz w:val="22"/>
      </w:rPr>
    </w:pPr>
    <w:r>
      <w:rPr>
        <w:sz w:val="22"/>
      </w:rPr>
      <w:t>_____________________</w:t>
    </w:r>
  </w:p>
  <w:p>
    <w:pPr>
      <w:pStyle w:val="Normal"/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hanging="426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36195" cy="1212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21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9.55pt;mso-wrap-distance-left:0pt;mso-wrap-distance-right:0pt;mso-wrap-distance-top:0pt;mso-wrap-distance-bottom:0pt;margin-top:0.05pt;mso-position-vertical-relative:text;margin-left:533.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8415" cy="1212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9.5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4630" cy="1212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9.5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0"/>
        <w:szCs w:val="20"/>
        <w:rFonts w:ascii="Calibri" w:hAnsi="Calibri" w:cs="Calibri"/>
        <w:lang w:eastAsia="zxx" w:bidi="zxx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0"/>
      <w:szCs w:val="20"/>
      <w:lang w:eastAsia="zxx" w:bidi="zxx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Wingdings" w:hAnsi="Wingdings" w:cs="Courier New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Courier New"/>
      <w:sz w:val="22"/>
      <w:szCs w:val="22"/>
    </w:rPr>
  </w:style>
  <w:style w:type="character" w:styleId="WW8Num5z0">
    <w:name w:val="WW8Num5z0"/>
    <w:qFormat/>
    <w:rPr>
      <w:rFonts w:ascii="Wingdings" w:hAnsi="Wingdings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cp:keywords/>
  <dc:language>en-US</dc:language>
  <cp:lastModifiedBy>ekopyscianska</cp:lastModifiedBy>
  <cp:lastPrinted>2017-12-12T12:37:00Z</cp:lastPrinted>
  <dcterms:modified xsi:type="dcterms:W3CDTF">2020-12-07T10:07:00Z</dcterms:modified>
  <cp:revision>2</cp:revision>
  <dc:subject/>
  <dc:title>ZATWIERDZAM                                                                                WĄGROWIEC, DNIA 1996-10-10.</dc:title>
</cp:coreProperties>
</file>