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35/20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Dane o oferenc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b w:val="false"/>
          <w:bCs w:val="false"/>
          <w:sz w:val="22"/>
        </w:rPr>
        <w:t xml:space="preserve">W związku z ogłoszeniem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o </w:t>
      </w:r>
      <w:r>
        <w:rPr>
          <w:rFonts w:eastAsia="Lucida Sans Unicode" w:cs="Calibri" w:ascii="Calibri" w:hAnsi="Calibri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postępowaniu  w trybie konkursu ofert </w:t>
      </w:r>
      <w:r>
        <w:rPr>
          <w:rFonts w:cs="Calibri" w:ascii="Calibri" w:hAnsi="Calibri"/>
          <w:b w:val="false"/>
          <w:bCs w:val="false"/>
          <w:sz w:val="22"/>
        </w:rPr>
        <w:t xml:space="preserve"> na udzielanie świadczeń zdrowotnych:</w:t>
      </w:r>
    </w:p>
    <w:p>
      <w:pPr>
        <w:pStyle w:val="Normalny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510" w:right="0" w:hanging="39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ny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uto" w:line="360"/>
        <w:ind w:left="510" w:right="0" w:hanging="397"/>
        <w:jc w:val="left"/>
        <w:rPr/>
      </w:pPr>
      <w:r>
        <w:rPr>
          <w:rFonts w:cs="Calibri" w:ascii="Calibri" w:hAnsi="Calibri"/>
          <w:sz w:val="22"/>
        </w:rPr>
        <w:t xml:space="preserve">Oferuję  udzielanie świadczeń zdrowotnych w zakresie …................................................................... …............................................................................................................................................................ i </w:t>
      </w:r>
      <w:r>
        <w:rPr>
          <w:rFonts w:cs="Calibri" w:ascii="Calibri" w:hAnsi="Calibri"/>
          <w:sz w:val="22"/>
          <w:szCs w:val="22"/>
        </w:rPr>
        <w:t xml:space="preserve"> proponuję wynagrodzenie wg poniższej kalkulacji :</w:t>
      </w:r>
    </w:p>
    <w:p>
      <w:pPr>
        <w:pStyle w:val="Normalny"/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113" w:righ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60"/>
        <w:gridCol w:w="1485"/>
        <w:gridCol w:w="2190"/>
        <w:gridCol w:w="144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dania w ramach kontrakt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wynagradz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klarowana liczba godzin,konsultacji przyjazdów na dzień/tydzień/miesięczn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ponowana cena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Konsultacje lekarskie w zakresie internistycznej opieki lekarskiej z opisywaniem badań EK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sultacje lekarskie w zakresie neurologii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lekarskie w zakresie otolaryngolog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lekarskie w zakresie pediatr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lekarskie w zakresie  pulmonolog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Domylnaczcionkaakapitu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Świadczenie usług przez lekarza specjalistę w zakresie radiodiagnostyki z opisywaniem zdjęć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Domylnaczcionkaakapitu"/>
                <w:rFonts w:eastAsia="Times New Roman"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Ś</w:t>
            </w:r>
            <w:r>
              <w:rPr>
                <w:rStyle w:val="Domylnaczcionkaakapitu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wiadczenie usług lekarskich  w zakresie opisywania badań EEG dla dzieci i dorosłych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e lekarskie w zakresie neurologii w ramach badań profilaktycznych pracowników Szpitala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realizacją przedmiotu zamówienia.</w:t>
      </w:r>
    </w:p>
    <w:p>
      <w:pPr>
        <w:pStyle w:val="Normalny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: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do SWKO  projekt  umowy został przeze  mnie 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4"/>
          <w:szCs w:val="24"/>
          <w:lang w:val="zxx"/>
        </w:rPr>
      </w:pPr>
      <w:r>
        <w:rPr>
          <w:rFonts w:eastAsia="Calibri" w:cs="Calibri" w:ascii="Calibri" w:hAnsi="Calibri"/>
          <w:sz w:val="24"/>
          <w:szCs w:val="24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\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z w:val="22"/>
          <w:szCs w:val="22"/>
          <w:lang w:val="zxx"/>
        </w:rPr>
        <w:t>* niepotrzebne skreślić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            </w:t>
        <w:tab/>
        <w:tab/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   z właściwych przepisów prawa, a w szczególności związanych z udziałem w postępowaniu konkursowym, ustawy o zawodzie lekarza i lekarza dentysty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................................................. dn.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 .....................................................................</w:t>
      </w:r>
    </w:p>
    <w:p>
      <w:pPr>
        <w:pStyle w:val="TextBody"/>
        <w:shd w:fill="FFFEFE" w:val="clear"/>
        <w:spacing w:lineRule="atLeast" w:line="10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*)</w:t>
      </w:r>
    </w:p>
    <w:p>
      <w:pPr>
        <w:pStyle w:val="TextBody"/>
        <w:shd w:fill="FFFEFE" w:val="clear"/>
        <w:spacing w:lineRule="atLeast" w:line="10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INFORMACJA UZUPEŁNIAJĄCA DLA OFERENTÓW (PRZYJMUJĄCYCH ZAMÓWIENIE) DOTYCZĄCA PRZETWARZANIA DANYCH OSOBOWYCH  W ZWIĄZKU  Z  MONITORINGIEM  WIZYJNYM CCTV</w:t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</w:t>
      </w:r>
      <w:r>
        <w:rPr>
          <w:rFonts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* niepotrzebne skreślić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764" w:footer="708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ourier New" w:hAnsi="Courier New" w:cs="Courier Ne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z w:val="22"/>
      <w:u w:val="none"/>
      <w:lang w:val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Wingdings" w:hAnsi="Wingdings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2"/>
      <w:szCs w:val="22"/>
    </w:rPr>
  </w:style>
  <w:style w:type="character" w:styleId="Numerstrony">
    <w:name w:val="Numer strony"/>
    <w:basedOn w:val="Domylnaczcionkaakapitu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0:00Z</dcterms:created>
  <dc:creator>EARTH</dc:creator>
  <dc:description/>
  <dc:language>en-US</dc:language>
  <cp:lastModifiedBy/>
  <cp:lastPrinted>1995-11-21T17:41:00Z</cp:lastPrinted>
  <dcterms:modified xsi:type="dcterms:W3CDTF">2020-12-09T10:18:45Z</dcterms:modified>
  <cp:revision>8</cp:revision>
  <dc:subject/>
  <dc:title>ZATWIERDZAM                                                                                WĄGROWIEC, DNIA 1996-10-10.</dc:title>
</cp:coreProperties>
</file>