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7/20</w:t>
        <w:tab/>
        <w:t xml:space="preserve">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 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kierowanie oddziałem szpitalnym  w Samodzielnym Publicznym Szpitalu dla Nerwowo i Psychicznie Chorych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zrealizowanie przedmiotu zamówienia  na kierowanie Całodobowym Oddziałem ….................................................................................................................................................. w ilości do 23 godzin miesięcznie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 kierowanie oddziałem …............zł./ 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01.2021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1495" w:right="0" w:hanging="1495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            </w:t>
        <w:tab/>
        <w:tab/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   z właściwych przepisów prawa, a w szczególności związanych z udziałem w postępowaniu konkursowym, ustawy o zawodzie lekarza i lekarza dentysty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              .............................. .....................................................................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spacing w:lineRule="atLeast" w:line="10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INFORMACJA UZUPEŁNIAJĄCA DLA OFERENTÓW (PRZYJMUJĄCYCH ZAMÓWIENIE) DOTYCZĄCA PRZETWARZANIA DANYCH OSOBOWYCH  W ZWIĄZKU  Z  MONITORINGIEM  WIZYJNYM CCTV</w:t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   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ind w:left="1495" w:right="0" w:hanging="1495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Courier New"/>
      <w:lang w:val="zxx"/>
    </w:rPr>
  </w:style>
  <w:style w:type="character" w:styleId="WW8Num6z0">
    <w:name w:val="WW8Num6z0"/>
    <w:qFormat/>
    <w:rPr>
      <w:rFonts w:ascii="Symbol" w:hAnsi="Symbol" w:cs="Courier New"/>
      <w:sz w:val="22"/>
      <w:szCs w:val="22"/>
    </w:rPr>
  </w:style>
  <w:style w:type="character" w:styleId="WW8Num6z1">
    <w:name w:val="WW8Num6z1"/>
    <w:qFormat/>
    <w:rPr>
      <w:rFonts w:ascii="Symbol" w:hAnsi="Symbol" w:cs="Symbol"/>
      <w:u w:val="none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ARTH</dc:creator>
  <dc:description/>
  <dc:language>en-US</dc:language>
  <cp:lastModifiedBy/>
  <cp:lastPrinted>1995-11-21T17:41:00Z</cp:lastPrinted>
  <dcterms:modified xsi:type="dcterms:W3CDTF">2020-12-16T09:02:30Z</dcterms:modified>
  <cp:revision>4</cp:revision>
  <dc:subject/>
  <dc:title>ZATWIERDZAM                                                                                WĄGROWIEC, DNIA 1996-10-10.</dc:title>
</cp:coreProperties>
</file>