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7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  <w:t>…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Odmowa podania przez Panią/Pana danych osobowych uniemożliwi uczestnictwo w postępowaniu konkursowym/ zawarcie umowy na udzielenia zamówienia na świadczenia zdrowotne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8-14T12:12:00Z</cp:lastPrinted>
  <dcterms:modified xsi:type="dcterms:W3CDTF">2020-03-06T08:35:00Z</dcterms:modified>
  <cp:revision>17</cp:revision>
  <dc:subject/>
  <dc:title>ZATWIERDZAM                                                                                WĄGROWIEC, DNIA 1996-10-10.</dc:title>
</cp:coreProperties>
</file>